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470136025"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373963713"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